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Docendo</w:t>
      </w:r>
      <w:r>
        <w:rPr>
          <w:rFonts w:ascii="Times New Roman" w:hAnsi="Times New Roman"/>
          <w:b w:val="false"/>
          <w:szCs w:val="28"/>
          <w:u w:val="single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discimus</w:t>
      </w:r>
      <w:r>
        <w:rPr>
          <w:rFonts w:ascii="Times New Roman" w:hAnsi="Times New Roman"/>
          <w:b w:val="false"/>
          <w:szCs w:val="28"/>
          <w:u w:val="single"/>
        </w:rPr>
        <w:t xml:space="preserve"> 2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 зважаючи на беззаперечну актуальність теми дослідження, говорити про наукову новизну чи оригінальність дослідження складно. Більшість положень, викладених в роботі, розроблені в українській історіограф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и характеристиці методології дослідження автор не вказав жодного методу власне історіографічного дослідження. В цілому робота має описовий характе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сновки є доволі слабкими, що ускладнює визначення теоретичних і наукових результатів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До використання власне історіографічних джерел чимало запитань. Наскільки виправданим є використання в роботі використовувати електронні версії праць Соловйова, Ключевського і навіть Костомарова, коли вони є в будь-якій вузівській чи обласній науковій бібліотеці? Більшість посилань є непрозорими, посилання на об’ємні томи без вказування на сторінки не може вважатися за чесноту роботи. Наприклад, автор посилається на Соловйова (п. 36), вказуючи в посиланні и. ХІ. У той же час під тим пунктом (до речі, під одним пунктом – 2 позиції літератури) значаться томи 1 і 2. Цілі шматки роботи не мають посилань зовсі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важаючи на викладене вище, важко встановити самостійність дослідж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рясніє русизмами, не вірно використані «дефіс» і «тире», століття позначені латиницею («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XI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У ст.»). Про зауваження до оформлення бібліографічного списку вже йшло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апитання викликають і окремі положення роботи. Історик М. Карамзін (1724 – 1783) зарахований автором до вчених ХІХ ст. (С. 10). Не завжди вписується в логіку і предмет дослідження розлогі виклади протиставлення поглядів Погодіна і Максимовича з Костомаровим, Ключевського і Грушевського тощо. Більшість із написаного тут є загальновідомим, а відступ від предмета дослідження є очевидн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01</Words>
  <Characters>2682</Characters>
  <CharactersWithSpaces>228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4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